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2/23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1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ubliczne prawo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 Beata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, mgr Rajmund Stapiński, mgr Oskar Bróż, mgr Łukasz Mroczyński-Szmaj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Egzamin pisemny łączący pytania testowe i otwart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Student powinien posiadać wiedzę w zakresie podstawowych instytucji prawa administracyjnego( przede wszystkim prawnych form działania administracji) oraz cywilnego( część ogólna prawa cywilnego)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mbria" w:cs="TimesNewRomanCE;Times New Roman"/>
                <w:sz w:val="24"/>
                <w:lang w:eastAsia="pl-PL"/>
              </w:rPr>
            </w:pPr>
            <w:r>
              <w:rPr>
                <w:rFonts w:eastAsia="Cambria"/>
              </w:rPr>
              <w:t xml:space="preserve">Wykład ma </w:t>
            </w:r>
            <w:r>
              <w:rPr>
                <w:rFonts w:eastAsia="Cambria" w:cs="TimesNewRomanCE;Times New Roman"/>
                <w:lang w:eastAsia="pl-PL"/>
              </w:rPr>
              <w:t>prezentować przejawy i formy oddziaływania państwa na gospodarkę przy wykorzystaniu różnorodnych instrumentów prawnych na płaszczyźnie  przedmiotowej oraz procedury i środki oddziaływania pozwalające na kształtowanie stanu rzeczywistego i prawnego gospodarki w zgodzie z interesem publiczny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mbria"/>
                <w:sz w:val="24"/>
              </w:rPr>
            </w:pPr>
            <w:r>
              <w:rPr>
                <w:rFonts w:eastAsia="Cambria" w:cs="TimesNewRomanCE;Times New Roman"/>
                <w:lang w:eastAsia="pl-PL"/>
              </w:rPr>
              <w:t>Problematyka</w:t>
            </w:r>
            <w:r>
              <w:rPr>
                <w:rFonts w:eastAsia="Cambria"/>
              </w:rPr>
              <w:t xml:space="preserve"> wykładu obejmuje także zagadnienia związane  konstrukcją prawną podmiotów gospodarczych oraz inicjowaniem działalności gospodarcz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Ćwiczenia mają na celu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głębienie wiedzy na temat podstaw funkcjonowania współczesnego państwa w oparciu o społeczną gospodarkę rynkową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znajomienie z  regulacjami administracyjno-prawnymi związanymi z wykonywania przez przedsiębiorców działalności gospodarczej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ykształcenie umiejetności dostrzegania problemów ze stosowaniem  publicznego prawa gospodarczego w praktyc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"/>
        <w:gridCol w:w="5640"/>
        <w:gridCol w:w="2131"/>
      </w:tblGrid>
      <w:tr>
        <w:trPr>
          <w:trHeight w:val="1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>
          <w:trHeight w:val="1012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 xml:space="preserve">określa podstawowe sfery oddziaływania państwa na gospodarkę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10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142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wyjaśnia instytucje publicznego prawa gospodarczeg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02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  <w:sz w:val="22"/>
              </w:rPr>
              <w:t>K_W03,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06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  <w:sz w:val="22"/>
              </w:rPr>
              <w:t>K_W09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12</w:t>
            </w:r>
          </w:p>
        </w:tc>
      </w:tr>
      <w:tr>
        <w:trPr>
          <w:trHeight w:val="693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odtwarza procedury związane ze stosowaniem przepisów publicznego prawa gospodarczeg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04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rFonts w:eastAsia="Cambria"/>
                <w:b w:val="false"/>
                <w:sz w:val="22"/>
              </w:rPr>
              <w:t>K_W05</w:t>
            </w:r>
          </w:p>
        </w:tc>
      </w:tr>
      <w:tr>
        <w:trPr>
          <w:trHeight w:val="33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wymienia środki nadzoru i kontroli państwa  nad działalnością przedsiębiorców w aspekcie regulacji publicznego prawa gospodarczeg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07</w:t>
            </w:r>
          </w:p>
        </w:tc>
      </w:tr>
      <w:tr>
        <w:trPr>
          <w:trHeight w:val="5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WSKAZAUJE SANKCJE Z TYTUŁU NIESTOSOWANIA NORM PRAWNYCH SKŁADAJĄCYCH SIĘ NA PUBLICZNE PRAWO GOSPODARCZE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W05</w:t>
            </w:r>
          </w:p>
        </w:tc>
      </w:tr>
      <w:tr>
        <w:trPr>
          <w:trHeight w:val="64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STATUS PRAWNY ORGANÓW ADMINISTARCJI PUBLICZN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W08</w:t>
            </w:r>
          </w:p>
        </w:tc>
      </w:tr>
      <w:tr>
        <w:trPr>
          <w:trHeight w:val="73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  <w:p>
            <w:pPr>
              <w:pStyle w:val="Akapitzlist"/>
              <w:ind w:left="86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UJE ORZECZNICTWO SĄDOWE ZWIĄZANE ZE STOSOWANIEM PUBLICZNEGOPRAWA GOSPODARCZEGO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U12</w:t>
            </w:r>
          </w:p>
        </w:tc>
      </w:tr>
      <w:tr>
        <w:trPr>
          <w:trHeight w:val="37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DAJE KRYTYCE FUNKCJONOWANIE W PRAKTYCE PUBLICZNEGO PRAWA GOSPODARCZEG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lineRule="auto" w:line="240" w:before="0" w:after="0"/>
              <w:ind w:left="28" w:hanging="0"/>
              <w:contextualSpacing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3</w:t>
            </w:r>
          </w:p>
          <w:p>
            <w:pPr>
              <w:pStyle w:val="Akapitzlist"/>
              <w:spacing w:lineRule="auto" w:line="240" w:before="0" w:after="0"/>
              <w:ind w:left="28" w:hanging="0"/>
              <w:contextualSpacing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U04, </w:t>
            </w:r>
          </w:p>
          <w:p>
            <w:pPr>
              <w:pStyle w:val="Akapitzlist"/>
              <w:spacing w:lineRule="auto" w:line="240" w:before="0" w:after="0"/>
              <w:ind w:left="28" w:hanging="0"/>
              <w:contextualSpacing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U06, </w:t>
            </w:r>
          </w:p>
          <w:p>
            <w:pPr>
              <w:pStyle w:val="Akapitzlist"/>
              <w:spacing w:lineRule="auto" w:line="240" w:before="0" w:after="0"/>
              <w:ind w:left="28" w:hanging="0"/>
              <w:contextualSpacing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U07, </w:t>
            </w:r>
          </w:p>
          <w:p>
            <w:pPr>
              <w:pStyle w:val="Akapitzlist"/>
              <w:spacing w:lineRule="auto" w:line="240" w:before="0" w:after="0"/>
              <w:ind w:left="28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U15</w:t>
            </w:r>
          </w:p>
        </w:tc>
      </w:tr>
      <w:tr>
        <w:trPr>
          <w:trHeight w:val="106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  <w:p>
            <w:pPr>
              <w:pStyle w:val="Akapitzlist"/>
              <w:ind w:left="8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kapitzlist"/>
              <w:ind w:left="8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ROWADZA WNIOSKI NA PODSTAWIE KRYTYCZNEJ OCENY FUNKCJONOWANIA PRZEPISÓW PUBLICZNEGO PRAWA GOSPODARCZEG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-4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1,</w:t>
            </w:r>
          </w:p>
          <w:p>
            <w:pPr>
              <w:pStyle w:val="Normal"/>
              <w:spacing w:lineRule="auto" w:line="240" w:before="0" w:after="0"/>
              <w:ind w:left="-4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U05, </w:t>
            </w:r>
          </w:p>
          <w:p>
            <w:pPr>
              <w:pStyle w:val="Normal"/>
              <w:spacing w:lineRule="auto" w:line="240" w:before="0" w:after="0"/>
              <w:ind w:left="-4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8 ,</w:t>
            </w:r>
          </w:p>
          <w:p>
            <w:pPr>
              <w:pStyle w:val="Normal"/>
              <w:spacing w:lineRule="auto" w:line="240" w:before="0" w:after="0"/>
              <w:ind w:left="-4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  <w:p>
            <w:pPr>
              <w:pStyle w:val="Akapitzlist"/>
              <w:ind w:left="86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PROPONUJE ALTERNATYWNE ROZWIĄZANIA ZWIĄZANE Z ODDZIAŁYWANIEM PANSTWA NA GOSPODARK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-4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U06, </w:t>
            </w:r>
          </w:p>
          <w:p>
            <w:pPr>
              <w:pStyle w:val="Normal"/>
              <w:spacing w:lineRule="auto" w:line="240" w:before="0" w:after="0"/>
              <w:ind w:left="-4" w:hanging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K_U10 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>
          <w:trHeight w:val="81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  <w:p>
            <w:pPr>
              <w:pStyle w:val="Akapitzlist"/>
              <w:ind w:left="86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CHOWUJE KRYTYCYZM W OCENIE ROZWIĄZAŃ LEGISLACYJNYCH DOTYCZACYCH INTERWENCJI PANSTWA W GOSPODARK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01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K0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napToGrid w:val="false"/>
              <w:ind w:left="8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unktygwn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-4" w:firstLine="4"/>
              <w:contextualSpacing/>
              <w:jc w:val="both"/>
              <w:rPr/>
            </w:pPr>
            <w:r>
              <w:rPr/>
              <w:t>ZACHOWUJE KRYTYCYZM W OCENIE ORZECZNICTWA SĄDOWEGO ZWIĄZANEGO Z FUNKCJONOWANIEM PUBLICZNEGO PRAWA GOSPODARCZEG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napToGrid w:val="false"/>
              <w:ind w:left="862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Akapitzlist"/>
              <w:spacing w:before="0" w:after="200"/>
              <w:ind w:left="862" w:hanging="862"/>
              <w:contextualSpacing/>
              <w:jc w:val="both"/>
              <w:rPr>
                <w:b/>
                <w:b/>
              </w:rPr>
            </w:pPr>
            <w:r>
              <w:rPr>
                <w:rFonts w:eastAsia="Cambria" w:cs="Times New Roman" w:ascii="Times New Roman" w:hAnsi="Times New Roman"/>
              </w:rPr>
              <w:t>K_K07</w:t>
            </w:r>
          </w:p>
        </w:tc>
      </w:tr>
      <w:tr>
        <w:trPr>
          <w:trHeight w:val="7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3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DYSKUTUJE O WADACH I ZALETACH AKTUALNIE OBOWIĄZUJĄCYCH ROZWIAZAN LEGISLACYJ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K_K04,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K_K05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K_K10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  <w:t>3.3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Poj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cie i 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ź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ródła publicznego prawa gospodarczego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Podstawy doktrynalne oddziaływania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>stwa na gospodark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ę </w:t>
                  </w:r>
                  <w:r>
                    <w:rPr>
                      <w:sz w:val="18"/>
                      <w:szCs w:val="18"/>
                      <w:lang w:eastAsia="pl-PL"/>
                    </w:rPr>
                    <w:t xml:space="preserve">merkantylizm, koncepcje liberalistyczne, neoliberalizm, koncepcje interwencjonistyczne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Administracja gospodarcz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4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Zasady podejmowania i prowadzenia działalno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c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4.1. Po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cie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gospodarczej i jej determinant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4.2. Zasada wo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4.3. Zasada rów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ów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4.4. Zasada uczciwej konkurencj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4.5. Poszanowania dobrych obyczajów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4.6. Zasada poszanowania słusznych interesów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5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Poj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cie przedsi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biorcy i poszczególni przedsi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biorc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1. Po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cie i rodzaje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ów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2.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y publiczn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2.1.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stwa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e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podstawa prawna, definicja, rodzaje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stw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zasady działania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stw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organy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stw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mienie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stwa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eg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nadzór nad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ą </w:t>
                  </w:r>
                  <w:r>
                    <w:rPr>
                      <w:sz w:val="18"/>
                      <w:szCs w:val="18"/>
                      <w:lang w:eastAsia="pl-PL"/>
                    </w:rPr>
                    <w:t>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stwa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eg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ustanie bytu prawnego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stwa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eg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2.2. Komercjalizacja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stw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po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cie komercjalizacji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akt komercjalizacji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tryb komercjalizacj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Jednoosobowa Spółka Skarbu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a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5.2.3. Prywatyzacj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prywatyzacja p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redni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prywatyzacja bezp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redni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2.4. Gospodarka komunaln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po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cie i zakres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komunaln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2.5. Formy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komunalnej( komunalne zakłady bud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sz w:val="18"/>
                      <w:szCs w:val="18"/>
                      <w:lang w:eastAsia="pl-PL"/>
                    </w:rPr>
                    <w:t>etowe, spółki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komunalne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2.6. Agencje p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stwowe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5.2.7. Fundacje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5.2.8. Stowarzyszenia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5.2.9. Instytuty badawcze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3. Osoba fizyczna jako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a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5.3.1. Formy prowadzenia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gospodarczej przez osob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ę </w:t>
                  </w:r>
                  <w:r>
                    <w:rPr>
                      <w:sz w:val="18"/>
                      <w:szCs w:val="18"/>
                      <w:lang w:eastAsia="pl-PL"/>
                    </w:rPr>
                    <w:t>fizyczn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6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Formy ewidencjonowania przedsi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biorców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6.1. Krajowy Rejestr S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dow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iCs/>
                      <w:sz w:val="18"/>
                      <w:szCs w:val="18"/>
                      <w:lang w:eastAsia="pl-PL"/>
                    </w:rPr>
                    <w:t xml:space="preserve">- </w:t>
                  </w:r>
                  <w:r>
                    <w:rPr>
                      <w:sz w:val="18"/>
                      <w:szCs w:val="18"/>
                      <w:lang w:eastAsia="pl-PL"/>
                    </w:rPr>
                    <w:t>budowa i funkcje KRS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jaw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ść </w:t>
                  </w:r>
                  <w:r>
                    <w:rPr>
                      <w:sz w:val="18"/>
                      <w:szCs w:val="18"/>
                      <w:lang w:eastAsia="pl-PL"/>
                    </w:rPr>
                    <w:t>rejestru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domniemania prawne zw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zane z wpisem 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rodzaje wpisów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6.2. Ewidencja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6.3. Rejestr Urz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dowy Podmiotów Gospodarki Narodowej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6.4. Krajowa Ewidencja Podatnik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7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Reglamentacja działalno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c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7. 1. Istota i funkcje reglamentacji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7.2. Koncesje na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ść </w:t>
                  </w:r>
                  <w:r>
                    <w:rPr>
                      <w:sz w:val="18"/>
                      <w:szCs w:val="18"/>
                      <w:lang w:eastAsia="pl-PL"/>
                    </w:rPr>
                    <w:t>gospodarcz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7.3. Zezwolenia na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ść </w:t>
                  </w:r>
                  <w:r>
                    <w:rPr>
                      <w:sz w:val="18"/>
                      <w:szCs w:val="18"/>
                      <w:lang w:eastAsia="pl-PL"/>
                    </w:rPr>
                    <w:t>gospodarcz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, licencje ,zgod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7.4. Regulowana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ść </w:t>
                  </w:r>
                  <w:r>
                    <w:rPr>
                      <w:sz w:val="18"/>
                      <w:szCs w:val="18"/>
                      <w:lang w:eastAsia="pl-PL"/>
                    </w:rPr>
                    <w:t>gospodarcz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7.5. Procedury: udzielania koncesji, zezwole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sz w:val="18"/>
                      <w:szCs w:val="18"/>
                      <w:lang w:eastAsia="pl-PL"/>
                    </w:rPr>
                    <w:t>, wpisu do rejestru dział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regulowan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8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Podmioty zagraniczne jako przedsi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biorcy w 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wietle prawa polskiego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8.1. Osoby zagraniczne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8.2.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y zagraniczn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8.3. Oddziały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ów zagranicznych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8.4. Przedstawicielstwa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ów zagranicz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9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Ochrona prawna konkurencji i konsumentów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9.1. Organizacja ochrony konkurencji i konsumentów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Prezes Ochrony Konkurencji i Konsumentów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powiatowy rzecznik konsumentów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organizacje konsumenckie i polubowne s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dy konsumenckie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Inspekcja Handlow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9.2. Ochrona konkurencji i interesów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ów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prewencyjna ochrona konkurencji(nadzór nad koncentrac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ą </w:t>
                  </w:r>
                  <w:r>
                    <w:rPr>
                      <w:sz w:val="18"/>
                      <w:szCs w:val="18"/>
                      <w:lang w:eastAsia="pl-PL"/>
                    </w:rPr>
                    <w:t>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ów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zwalczanie praktyk ogranicza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cych konkurenc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9.3. Przeciwdziałanie praktykom narusza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cym zbiorowe interesy konsumentów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9.4. Zwalczanie nieuczciwej konkurencj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po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cie czynu nieuczciwej konkurencji i rodzaje czynów nieuczciwej konkurencji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post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powanie w sprawach czynów nieuczciwej konkurencj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10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Prawo zamówie</w:t>
                  </w:r>
                  <w:r>
                    <w:rPr>
                      <w:rFonts w:cs="TimesNewRoman" w:ascii="Calibri" w:hAnsi="Calibri"/>
                      <w:b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rFonts w:cs="TimesNewRoman" w:ascii="Calibri" w:hAnsi="Calibri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>publiczn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10.1. Po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cie zamówienia publicznego, zakres podmiotowy i przedmiotowy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stosowania ustaw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10.2. Wył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czenia spod mocy obow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zuj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sz w:val="18"/>
                      <w:szCs w:val="18"/>
                      <w:lang w:eastAsia="pl-PL"/>
                    </w:rPr>
                    <w:t>cej ustaw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10.3. Zasady udzielania zamówie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sz w:val="18"/>
                      <w:szCs w:val="18"/>
                      <w:lang w:eastAsia="pl-PL"/>
                    </w:rPr>
                    <w:t>publiczn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zasada rów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przedsi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biorców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zasada prymatu trybów przetargow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zasada przejrzyst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zasada jaw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zasada bezstron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 i obiektywizmu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zasada pisem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c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 zasada uczciwej konkurencj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10.4. Tryby udzielania zamówie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sz w:val="18"/>
                      <w:szCs w:val="18"/>
                      <w:lang w:eastAsia="pl-PL"/>
                    </w:rPr>
                    <w:t>publicznych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przetarg nieograniczony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 przetarg ograniczony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negocjacje z ogłoszeniem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dialog konkurencyjny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negocjacje bez ogłoszeni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zamówienie z wolnej r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k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-zapytanie o cen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-licytacja elektroniczna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10.5. Oferta przetargowa i przesłanki jej odrzucenia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10.6. Wybór najkorzystniejszej ofert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10.7. Uniewa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sz w:val="18"/>
                      <w:szCs w:val="18"/>
                      <w:lang w:eastAsia="pl-PL"/>
                    </w:rPr>
                    <w:t>nienie post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sz w:val="18"/>
                      <w:szCs w:val="18"/>
                      <w:lang w:eastAsia="pl-PL"/>
                    </w:rPr>
                    <w:t>powania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10.8. Dynamiczny system zakupów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10.9. Umowy w sprawach zamówie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sz w:val="18"/>
                      <w:szCs w:val="18"/>
                      <w:lang w:eastAsia="pl-PL"/>
                    </w:rPr>
                    <w:t>publiczn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10.10. Kontrola udzielania zamówie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ń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 xml:space="preserve">10.11. 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sz w:val="18"/>
                      <w:szCs w:val="18"/>
                      <w:lang w:eastAsia="pl-PL"/>
                    </w:rPr>
                    <w:t>rodki ochrony prawnej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8"/>
                      <w:szCs w:val="18"/>
                      <w:lang w:eastAsia="pl-PL"/>
                    </w:rPr>
                    <w:t>10.12. Odpowiedzialno</w:t>
                  </w:r>
                  <w:r>
                    <w:rPr>
                      <w:rFonts w:cs="TimesNewRoman"/>
                      <w:sz w:val="18"/>
                      <w:szCs w:val="18"/>
                      <w:lang w:eastAsia="pl-PL"/>
                    </w:rPr>
                    <w:t xml:space="preserve">ść </w:t>
                  </w:r>
                  <w:r>
                    <w:rPr>
                      <w:sz w:val="18"/>
                      <w:szCs w:val="18"/>
                      <w:lang w:eastAsia="pl-PL"/>
                    </w:rPr>
                    <w:t>za naruszenie przepisów usta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11-</w:t>
                  </w:r>
                  <w:r>
                    <w:rPr>
                      <w:rFonts w:cs="Times-Bold;Times New Roman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Specjalne strefy  ekonomiczne i obszary gospodarcze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1.Pojęcie i rodzaje obszarów specjalnych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 Wolne obszary celne i składy wolnocłowe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 Specjalne strefy ekonomiczne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4. Parki naukowo –technologiczne i inkubatory przedsi</w:t>
                  </w:r>
                  <w:r>
                    <w:rPr>
                      <w:rFonts w:cs="TT1C3CD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biorczo</w:t>
                  </w:r>
                  <w:r>
                    <w:rPr>
                      <w:rFonts w:cs="TT1C3CD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W12-</w:t>
                  </w:r>
                  <w:r>
                    <w:rPr>
                      <w:rFonts w:cs="Times-Bold;Times New Roman" w:ascii="Calibri" w:hAnsi="Calibri"/>
                      <w:b/>
                      <w:bCs/>
                      <w:sz w:val="18"/>
                      <w:szCs w:val="18"/>
                      <w:lang w:eastAsia="pl-PL"/>
                    </w:rPr>
                    <w:t xml:space="preserve"> Zasady kształtowania ładu przestrzennego na potrzeby gospodark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1. </w:t>
                  </w:r>
                  <w:r>
                    <w:rPr>
                      <w:rFonts w:cs="TT1C3CDo00"/>
                      <w:sz w:val="18"/>
                      <w:szCs w:val="18"/>
                      <w:lang w:eastAsia="pl-PL"/>
                    </w:rPr>
                    <w:t>Ź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ódła prawa planowania i zagospodarowania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 Instrumenty planowania i zagospodarowania przestrzenneg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3. Planowanie na szczeblu wojewódzkim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4. Planowanie na szczeblu regionalnym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5. Planowanie na szczeblu lokalnym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studium uwarunkowa</w:t>
                  </w:r>
                  <w:r>
                    <w:rPr>
                      <w:rFonts w:cs="TT1C3CD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i kierunków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miejscowy plan zagospodarowania przestrzennego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decyzja lokalizacji inwestycji celu publicznego</w:t>
                  </w:r>
                </w:p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decyzja o warunkach zabudow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ĆW1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Wprowadzenie do przedmiotu – zagadnienia ogólne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swobody działalności gospodarczej;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działalności gospodarczej;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przedsiębiorcy – poglądy doktryny i najnowsze orzecznictwo;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gólna charakterystyka głównych zagadnień publicznego prawa gospodarczego, wskazanie głównych źródeł prawa;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mówienie genezy i najważniejszych postanowień ustawy o swobodzie działalności gospodarczej;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zypomnienie cywilnoprawnej regulacji w zakresie pojęcia przedsiębiorcy, przedsiębiorstwa, prokury, pojęcia osoby prawnej i jednostki organizacyjnej nieposiadającej osobowości prawnej;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Ć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Charakterystyka instytucji prawnych zawartych w ustawie o swobodzie działalności gospodarczej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wolnego zawodu i jego cechy – poglądy doktryny i najnowsze orzecznictwo;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zostałe wyłączenia spod zakresu pojęcia przedsiębiorcy;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owadzenie ewidencji działalności gospodarczej – aktualny i przyszły kształt regulacji, a prowadzenie rejestru przedsiębiorców w KRS;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reglamentacji działalności gospodarczej;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ocedura udzielania, pojęcie koncesji, rodzaje działalności;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ocedura udzielania, pojęcie zezwoleń, zezwoleń połowowych, licencji i zgody, rodzaje działalności;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ocedura dokonywania wpisu do rejestrów i rodzaje działalności regulowanej;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ontrola i nadzór nad przedsiębiorcą w świetle regulacji rozdz. 5 ustawy o swobodzie działalności gospodarczej – organy uprawnione, zasady, wyłączenia, obowiązki organów, najnowsze orzecznictwo,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mikro, małego, średniego oraz pozostałych przedsiębiorców;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ĆW3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Publicznoprawna ochrona konkurencji i konsumentów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neza regulacji – ewolucja wspólnotowego i krajowego prawa konkurencji;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źródła prawa unijnego i krajowego – artykuły 101-106 TFUE, Rozporządzenie Rady WE 1/2003, Rozporządzenie Komisji WE 773/2004;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gany – rola, kompetencje i postępowanie przed Komisją Europejską, Trybunałem Sprawiedliwości Unii Europejskiej, Prezesem Urzędu Ochrony Konkurencji i Konsumentów; Sądem Ochrony Konkurencji i Konsumentów,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ola Wojewódzkich Inspektorów Inspekcji Handlowej, Stałych Polubownych Sądów Konsumenckich, powiatowych rzeczników praw konsumenta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postępowanie przed Sądem Ochrony Konkurencji i Konsumentów w sprawach ochrony konkurencji oraz uznania klauzuli umownej za niedozwoloną w świetle artykułów 384, 38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, 385 </w:t>
                  </w:r>
                  <w:r>
                    <w:rPr>
                      <w:sz w:val="18"/>
                      <w:szCs w:val="18"/>
                      <w:vertAlign w:val="superscript"/>
                    </w:rPr>
                    <w:t xml:space="preserve">3 </w:t>
                  </w:r>
                  <w:r>
                    <w:rPr>
                      <w:sz w:val="18"/>
                      <w:szCs w:val="18"/>
                    </w:rPr>
                    <w:t>kc oraz regulacji art. 47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8</w:t>
                  </w:r>
                  <w:r>
                    <w:rPr>
                      <w:sz w:val="18"/>
                      <w:szCs w:val="18"/>
                    </w:rPr>
                    <w:t xml:space="preserve"> i n. i art. 47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36</w:t>
                  </w:r>
                  <w:r>
                    <w:rPr>
                      <w:sz w:val="18"/>
                      <w:szCs w:val="18"/>
                    </w:rPr>
                    <w:t xml:space="preserve"> i n., kpc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ziałalność stałych polubownych sądów konsumenckich w świetle regulacji kpc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rozumienia ograniczające konkurencję – ogólny zakaz zawierania porozumień, wyłączenia, poszczególne postacie zabronionych porozumień, porozumienia specjalizacyjne i badawczo-rozwojowe – regulacja wspólnotowa i krajowa, postępowanie przed organami wspólnotowymi i krajowymi;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dużywanie pozycji dominującej – pojęcie pozycji dominującej i rynku właściwego, postępowanie przed organami;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aktyki naruszające zbiorowe interesu konsumentów – pojęcie, rodzaje i postępowanie przed organami;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dzór nad koncentracją przedsiębiorców – pojęcie, postacie i postępowanie przed organami;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ĆW4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Prywatnoprawna ochrona konkurencji</w:t>
                  </w:r>
                </w:p>
                <w:p>
                  <w:pPr>
                    <w:pStyle w:val="Akapitzlist"/>
                    <w:numPr>
                      <w:ilvl w:val="0"/>
                      <w:numId w:val="1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neza regulacji;</w:t>
                  </w:r>
                </w:p>
                <w:p>
                  <w:pPr>
                    <w:pStyle w:val="Akapitzlist"/>
                    <w:numPr>
                      <w:ilvl w:val="0"/>
                      <w:numId w:val="1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źródła prawa wspólnotowego i krajowego; ustawa o zwalczaniu nieuczciwej konkurencji, ustawa o przeciwdziałaniu nieuczciwym praktykom rynkowym, ustawa o świadczeniu usług drogą elektroniczną;</w:t>
                  </w:r>
                </w:p>
                <w:p>
                  <w:pPr>
                    <w:pStyle w:val="Akapitzlist"/>
                    <w:numPr>
                      <w:ilvl w:val="0"/>
                      <w:numId w:val="1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czynu nieuczciwej konkurencji – poszczególne postacie deliktów oraz czynów zabronionych;</w:t>
                  </w:r>
                </w:p>
                <w:p>
                  <w:pPr>
                    <w:pStyle w:val="Akapitzlist"/>
                    <w:numPr>
                      <w:ilvl w:val="0"/>
                      <w:numId w:val="1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stępowanie przed sądem gospodarczym w sprawie uznania działania za czyn nieuczciwej konkurencji;</w:t>
                  </w:r>
                </w:p>
                <w:p>
                  <w:pPr>
                    <w:pStyle w:val="Akapitzlist"/>
                    <w:numPr>
                      <w:ilvl w:val="0"/>
                      <w:numId w:val="17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posoby rozwiązywania sporów z zakresu prywatnoprawnej ochrony konkurencji;</w:t>
                  </w:r>
                </w:p>
                <w:p>
                  <w:pPr>
                    <w:pStyle w:val="Akapitzlist"/>
                    <w:numPr>
                      <w:ilvl w:val="0"/>
                      <w:numId w:val="17"/>
                    </w:numPr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środki prawne przysługujące podmiotom uprawnionym w świetle regulacji art. 18 uznk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ĆW5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Prawo zamówień publicznych</w:t>
                  </w:r>
                </w:p>
                <w:p>
                  <w:pPr>
                    <w:pStyle w:val="Akapitzlist"/>
                    <w:numPr>
                      <w:ilvl w:val="0"/>
                      <w:numId w:val="11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neza regulacji;</w:t>
                  </w:r>
                </w:p>
                <w:p>
                  <w:pPr>
                    <w:pStyle w:val="Akapitzlist"/>
                    <w:numPr>
                      <w:ilvl w:val="0"/>
                      <w:numId w:val="11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źródła prawa wspólnotowego i krajowego;</w:t>
                  </w:r>
                </w:p>
                <w:p>
                  <w:pPr>
                    <w:pStyle w:val="Akapitzlist"/>
                    <w:numPr>
                      <w:ilvl w:val="0"/>
                      <w:numId w:val="11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spólnotowy słownik zamówień;</w:t>
                  </w:r>
                </w:p>
                <w:p>
                  <w:pPr>
                    <w:pStyle w:val="Akapitzlist"/>
                    <w:numPr>
                      <w:ilvl w:val="0"/>
                      <w:numId w:val="11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gany wspólnotowe i krajowe;</w:t>
                  </w:r>
                </w:p>
                <w:p>
                  <w:pPr>
                    <w:pStyle w:val="Akapitzlist"/>
                    <w:numPr>
                      <w:ilvl w:val="0"/>
                      <w:numId w:val="11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zasady systemu zamówień publicznych;</w:t>
                  </w:r>
                </w:p>
                <w:p>
                  <w:pPr>
                    <w:pStyle w:val="Akapitzlist"/>
                    <w:numPr>
                      <w:ilvl w:val="0"/>
                      <w:numId w:val="11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stępowania o udzielenie zamówienia publicznego – poszczególne postacie, charakter prawny specyfikacji istotnych warunków zamówienia, tryby udzielania zamówień;</w:t>
                  </w:r>
                </w:p>
                <w:p>
                  <w:pPr>
                    <w:pStyle w:val="Akapitzlist"/>
                    <w:numPr>
                      <w:ilvl w:val="0"/>
                      <w:numId w:val="11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iCs/>
                      <w:color w:val="000000"/>
                      <w:w w:val="78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środki ochrony prawn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ĆW6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Pomoc publiczna dla przedsiębiorców</w:t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neza regulacji;</w:t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źródła prawa wspólnotowego i krajowego, regulacja TWE, ewolucja regulacji krajowej, akty obowiązujące;</w:t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gany;</w:t>
                  </w:r>
                </w:p>
                <w:p>
                  <w:pPr>
                    <w:pStyle w:val="Akapitzlist"/>
                    <w:numPr>
                      <w:ilvl w:val="0"/>
                      <w:numId w:val="9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stępowanie, podstawowe pojęcia, wyłączenia;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ĆW7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Ochrona danych osobowych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danych osobowych;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mioty przetwarzające dane osobowe;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stępowanie rejestracyjne;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zasady postępowania;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stępowania kontrolne;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ĆW8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Specjalne strefy ekonomiczne</w:t>
                  </w:r>
                </w:p>
                <w:p>
                  <w:pPr>
                    <w:pStyle w:val="Akapitzlist"/>
                    <w:numPr>
                      <w:ilvl w:val="0"/>
                      <w:numId w:val="14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neza regulacji;</w:t>
                  </w:r>
                </w:p>
                <w:p>
                  <w:pPr>
                    <w:pStyle w:val="Akapitzlist"/>
                    <w:numPr>
                      <w:ilvl w:val="0"/>
                      <w:numId w:val="14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źródła prawa wspólnotowego i krajowego;</w:t>
                  </w:r>
                </w:p>
                <w:p>
                  <w:pPr>
                    <w:pStyle w:val="Akapitzlist"/>
                    <w:numPr>
                      <w:ilvl w:val="0"/>
                      <w:numId w:val="14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gany;</w:t>
                  </w:r>
                </w:p>
                <w:p>
                  <w:pPr>
                    <w:pStyle w:val="Akapitzlist"/>
                    <w:numPr>
                      <w:ilvl w:val="0"/>
                      <w:numId w:val="14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stępowanie;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ĆW9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Nabywanie nieruchomości przez cudzoziemców</w:t>
                  </w:r>
                </w:p>
                <w:p>
                  <w:pPr>
                    <w:pStyle w:val="Akapitzlist"/>
                    <w:numPr>
                      <w:ilvl w:val="0"/>
                      <w:numId w:val="12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gulacja ustawy;</w:t>
                  </w:r>
                </w:p>
                <w:p>
                  <w:pPr>
                    <w:pStyle w:val="Akapitzlist"/>
                    <w:numPr>
                      <w:ilvl w:val="0"/>
                      <w:numId w:val="12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jęcie cudzoziemca  oraz osoby zagranicznej;</w:t>
                  </w:r>
                </w:p>
                <w:p>
                  <w:pPr>
                    <w:pStyle w:val="Akapitzlist"/>
                    <w:numPr>
                      <w:ilvl w:val="0"/>
                      <w:numId w:val="12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stępowanie;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ĆW10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z w:val="18"/>
                      <w:szCs w:val="18"/>
                    </w:rPr>
                    <w:t xml:space="preserve"> Komercjalizacja i prywatyzacja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neza regulacji;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źródła prawa wspólnotowego i krajowego;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stępowanie;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color w:val="000000"/>
        </w:rPr>
        <w:t>Analiza źródeł prawa, dyskusj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3"/>
        <w:gridCol w:w="218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yskusja w trakcie wykładu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0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19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1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3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7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27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6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Arkusz egzaminacyjny zawiera 15 pytań.Za każde pytanie student uzyskuje 1 punkt. Do zaliczenia egzaminu wymagane jest uzyskanie 8 punktów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pracy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1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30 + 10 + 1 godz. = 71 godz., co odpowiada ok. 3</w:t>
      </w:r>
      <w:bookmarkStart w:id="0" w:name="_GoBack"/>
      <w:bookmarkEnd w:id="0"/>
      <w:r>
        <w:rPr>
          <w:rFonts w:eastAsia="Arial,Italic;Arial Unicode MS"/>
          <w:b w:val="false"/>
          <w:iCs/>
          <w:caps w:val="false"/>
          <w:smallCaps w:val="false"/>
          <w:szCs w:val="24"/>
        </w:rPr>
        <w:t xml:space="preserve"> punktom ECTS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Arial Unicode MS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13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3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lang w:eastAsia="pl-PL"/>
              </w:rPr>
              <w:t xml:space="preserve">Olszewski J. (red.), </w:t>
            </w:r>
            <w:r>
              <w:rPr>
                <w:rFonts w:eastAsia="Cambria"/>
                <w:i/>
                <w:iCs/>
                <w:lang w:eastAsia="pl-PL"/>
              </w:rPr>
              <w:t>Publiczne prawo gospodarcze</w:t>
            </w:r>
            <w:r>
              <w:rPr>
                <w:rFonts w:eastAsia="Cambria"/>
                <w:lang w:eastAsia="pl-PL"/>
              </w:rPr>
              <w:t>,  Warszawa 2015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Olszewski J. (red.), </w:t>
            </w:r>
            <w:r>
              <w:rPr>
                <w:rFonts w:eastAsia="Cambria"/>
                <w:i/>
                <w:iCs/>
                <w:lang w:eastAsia="pl-PL"/>
              </w:rPr>
              <w:t>Prawo gospodarcze. Kompendium</w:t>
            </w:r>
            <w:r>
              <w:rPr>
                <w:rFonts w:eastAsia="Cambria"/>
                <w:lang w:eastAsia="pl-PL"/>
              </w:rPr>
              <w:t>.,Warszawa 2013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Kosikowski C., </w:t>
            </w:r>
            <w:r>
              <w:rPr>
                <w:rFonts w:eastAsia="Cambria"/>
                <w:i/>
                <w:iCs/>
                <w:lang w:eastAsia="pl-PL"/>
              </w:rPr>
              <w:t>Publiczne prawo gospodarcze Polski i Unii Europejskiej</w:t>
            </w:r>
            <w:r>
              <w:rPr>
                <w:rFonts w:eastAsia="Cambria"/>
                <w:lang w:eastAsia="pl-PL"/>
              </w:rPr>
              <w:t>, Warszawa 2011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Blicharz.R (red.), </w:t>
            </w:r>
            <w:r>
              <w:rPr>
                <w:rFonts w:eastAsia="Cambria"/>
                <w:i/>
                <w:iCs/>
                <w:lang w:eastAsia="pl-PL"/>
              </w:rPr>
              <w:t>Publiczne prawo gospodarcze</w:t>
            </w:r>
            <w:r>
              <w:rPr>
                <w:rFonts w:eastAsia="Cambria"/>
                <w:lang w:eastAsia="pl-PL"/>
              </w:rPr>
              <w:t>. Warszawa 2015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Gronkiewicz- Waltz H., Wierzbowski M. (red.)., </w:t>
            </w:r>
            <w:r>
              <w:rPr>
                <w:rFonts w:eastAsia="Cambria"/>
                <w:i/>
                <w:iCs/>
                <w:lang w:eastAsia="pl-PL"/>
              </w:rPr>
              <w:t>Prawo gospodarcze Zagadnienia administracyjnoprawne</w:t>
            </w:r>
            <w:r>
              <w:rPr>
                <w:rFonts w:eastAsia="Cambria"/>
                <w:lang w:eastAsia="pl-PL"/>
              </w:rPr>
              <w:t>,Warszawa 2012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Powałowski A. (red.) </w:t>
            </w:r>
            <w:r>
              <w:rPr>
                <w:rFonts w:eastAsia="Cambria"/>
                <w:i/>
                <w:iCs/>
                <w:lang w:eastAsia="pl-PL"/>
              </w:rPr>
              <w:t>Publiczne prawo gospodarcze,</w:t>
            </w:r>
            <w:r>
              <w:rPr>
                <w:rFonts w:eastAsia="Cambria"/>
                <w:lang w:eastAsia="pl-PL"/>
              </w:rPr>
              <w:t>Warszawa 2012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>Snażyk Z., Szafra</w:t>
            </w:r>
            <w:r>
              <w:rPr>
                <w:rFonts w:eastAsia="Cambria" w:cs="TimesNewRoman"/>
                <w:lang w:eastAsia="pl-PL"/>
              </w:rPr>
              <w:t>ń</w:t>
            </w:r>
            <w:r>
              <w:rPr>
                <w:rFonts w:eastAsia="Cambria"/>
                <w:lang w:eastAsia="pl-PL"/>
              </w:rPr>
              <w:t xml:space="preserve">ski A., </w:t>
            </w:r>
            <w:r>
              <w:rPr>
                <w:rFonts w:eastAsia="Cambria"/>
                <w:i/>
                <w:iCs/>
                <w:lang w:eastAsia="pl-PL"/>
              </w:rPr>
              <w:t>Publiczne prawo gospodarcze</w:t>
            </w:r>
            <w:r>
              <w:rPr>
                <w:rFonts w:eastAsia="Cambria"/>
                <w:lang w:eastAsia="pl-PL"/>
              </w:rPr>
              <w:t>, Warszawa 2013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Strzyczkowski K., </w:t>
            </w:r>
            <w:r>
              <w:rPr>
                <w:rFonts w:eastAsia="Cambria"/>
                <w:i/>
                <w:iCs/>
                <w:lang w:eastAsia="pl-PL"/>
              </w:rPr>
              <w:t>Prawo gospodarcze publiczne</w:t>
            </w:r>
            <w:r>
              <w:rPr>
                <w:rFonts w:eastAsia="Cambria"/>
                <w:lang w:eastAsia="pl-PL"/>
              </w:rPr>
              <w:t>, Warszawa 2010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Waliógrski M. A., </w:t>
            </w:r>
            <w:r>
              <w:rPr>
                <w:rFonts w:eastAsia="Cambria"/>
                <w:i/>
                <w:iCs/>
                <w:lang w:eastAsia="pl-PL"/>
              </w:rPr>
              <w:t>Działalno</w:t>
            </w:r>
            <w:r>
              <w:rPr>
                <w:rFonts w:eastAsia="Cambria" w:cs="TimesNewRoman"/>
                <w:lang w:eastAsia="pl-PL"/>
              </w:rPr>
              <w:t xml:space="preserve">ść </w:t>
            </w:r>
            <w:r>
              <w:rPr>
                <w:rFonts w:eastAsia="Cambria"/>
                <w:i/>
                <w:iCs/>
                <w:lang w:eastAsia="pl-PL"/>
              </w:rPr>
              <w:t>gospodarcza w uj</w:t>
            </w:r>
            <w:r>
              <w:rPr>
                <w:rFonts w:eastAsia="Cambria" w:cs="TimesNewRoman"/>
                <w:lang w:eastAsia="pl-PL"/>
              </w:rPr>
              <w:t>ę</w:t>
            </w:r>
            <w:r>
              <w:rPr>
                <w:rFonts w:eastAsia="Cambria"/>
                <w:i/>
                <w:iCs/>
                <w:lang w:eastAsia="pl-PL"/>
              </w:rPr>
              <w:t>ciu prawa administracyjnego</w:t>
            </w:r>
            <w:r>
              <w:rPr>
                <w:rFonts w:eastAsia="Cambria"/>
                <w:lang w:eastAsia="pl-PL"/>
              </w:rPr>
              <w:t>, Pozna</w:t>
            </w:r>
            <w:r>
              <w:rPr>
                <w:rFonts w:eastAsia="Cambria" w:cs="TimesNewRoman"/>
                <w:lang w:eastAsia="pl-PL"/>
              </w:rPr>
              <w:t xml:space="preserve">ń </w:t>
            </w:r>
            <w:r>
              <w:rPr>
                <w:rFonts w:eastAsia="Cambria"/>
                <w:lang w:eastAsia="pl-PL"/>
              </w:rPr>
              <w:t>2006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 xml:space="preserve">Szydło M., </w:t>
            </w:r>
            <w:r>
              <w:rPr>
                <w:rFonts w:eastAsia="Cambria"/>
                <w:i/>
                <w:iCs/>
                <w:lang w:eastAsia="pl-PL"/>
              </w:rPr>
              <w:t>Swoboda działalno</w:t>
            </w:r>
            <w:r>
              <w:rPr>
                <w:rFonts w:eastAsia="Cambria" w:cs="TimesNewRoman"/>
                <w:lang w:eastAsia="pl-PL"/>
              </w:rPr>
              <w:t>ś</w:t>
            </w:r>
            <w:r>
              <w:rPr>
                <w:rFonts w:eastAsia="Cambria"/>
                <w:i/>
                <w:iCs/>
                <w:lang w:eastAsia="pl-PL"/>
              </w:rPr>
              <w:t xml:space="preserve">ci gospodarczej </w:t>
            </w:r>
            <w:r>
              <w:rPr>
                <w:rFonts w:eastAsia="Cambria"/>
                <w:lang w:eastAsia="pl-PL"/>
              </w:rPr>
              <w:t>Warszawa 2005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>Sowi</w:t>
            </w:r>
            <w:r>
              <w:rPr>
                <w:rFonts w:eastAsia="Cambria" w:cs="TimesNewRoman"/>
                <w:lang w:eastAsia="pl-PL"/>
              </w:rPr>
              <w:t>ń</w:t>
            </w:r>
            <w:r>
              <w:rPr>
                <w:rFonts w:eastAsia="Cambria"/>
                <w:lang w:eastAsia="pl-PL"/>
              </w:rPr>
              <w:t xml:space="preserve">ski R., </w:t>
            </w:r>
            <w:r>
              <w:rPr>
                <w:rFonts w:eastAsia="Cambria"/>
                <w:i/>
                <w:iCs/>
                <w:lang w:eastAsia="pl-PL"/>
              </w:rPr>
              <w:t>Rejestry i ewidencje działalno</w:t>
            </w:r>
            <w:r>
              <w:rPr>
                <w:rFonts w:eastAsia="Cambria" w:cs="TimesNewRoman"/>
                <w:lang w:eastAsia="pl-PL"/>
              </w:rPr>
              <w:t>ś</w:t>
            </w:r>
            <w:r>
              <w:rPr>
                <w:rFonts w:eastAsia="Cambria"/>
                <w:i/>
                <w:iCs/>
                <w:lang w:eastAsia="pl-PL"/>
              </w:rPr>
              <w:t>ci gospodarczej i przedsi</w:t>
            </w:r>
            <w:r>
              <w:rPr>
                <w:rFonts w:eastAsia="Cambria" w:cs="TimesNewRoman"/>
                <w:lang w:eastAsia="pl-PL"/>
              </w:rPr>
              <w:t>ę</w:t>
            </w:r>
            <w:r>
              <w:rPr>
                <w:rFonts w:eastAsia="Cambria"/>
                <w:i/>
                <w:iCs/>
                <w:lang w:eastAsia="pl-PL"/>
              </w:rPr>
              <w:t>biorców</w:t>
            </w:r>
            <w:r>
              <w:rPr>
                <w:rFonts w:eastAsia="Cambria"/>
                <w:lang w:eastAsia="pl-PL"/>
              </w:rPr>
              <w:t>, Kolonia Limited 2007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>Sowi</w:t>
            </w:r>
            <w:r>
              <w:rPr>
                <w:rFonts w:eastAsia="Cambria" w:cs="TimesNewRoman"/>
                <w:lang w:eastAsia="pl-PL"/>
              </w:rPr>
              <w:t>ń</w:t>
            </w:r>
            <w:r>
              <w:rPr>
                <w:rFonts w:eastAsia="Cambria"/>
                <w:lang w:eastAsia="pl-PL"/>
              </w:rPr>
              <w:t xml:space="preserve">ski R., </w:t>
            </w:r>
            <w:r>
              <w:rPr>
                <w:rFonts w:eastAsia="Cambria"/>
                <w:i/>
                <w:iCs/>
                <w:lang w:eastAsia="pl-PL"/>
              </w:rPr>
              <w:t>Wolno</w:t>
            </w:r>
            <w:r>
              <w:rPr>
                <w:rFonts w:eastAsia="Cambria" w:cs="TimesNewRoman"/>
                <w:lang w:eastAsia="pl-PL"/>
              </w:rPr>
              <w:t xml:space="preserve">ść </w:t>
            </w:r>
            <w:r>
              <w:rPr>
                <w:rFonts w:eastAsia="Cambria"/>
                <w:i/>
                <w:iCs/>
                <w:lang w:eastAsia="pl-PL"/>
              </w:rPr>
              <w:t>i swoboda działalno</w:t>
            </w:r>
            <w:r>
              <w:rPr>
                <w:rFonts w:eastAsia="Cambria" w:cs="TimesNewRoman"/>
                <w:lang w:eastAsia="pl-PL"/>
              </w:rPr>
              <w:t>ś</w:t>
            </w:r>
            <w:r>
              <w:rPr>
                <w:rFonts w:eastAsia="Cambria"/>
                <w:i/>
                <w:iCs/>
                <w:lang w:eastAsia="pl-PL"/>
              </w:rPr>
              <w:t>ci gospodarczej</w:t>
            </w:r>
            <w:r>
              <w:rPr>
                <w:rFonts w:eastAsia="Cambria"/>
                <w:lang w:eastAsia="pl-PL"/>
              </w:rPr>
              <w:t>, Kolonia Limited 2007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lang w:eastAsia="pl-PL"/>
              </w:rPr>
              <w:t>Sagan B.,</w:t>
            </w:r>
            <w:r>
              <w:rPr>
                <w:rFonts w:eastAsia="Cambria"/>
                <w:i/>
                <w:lang w:eastAsia="pl-PL"/>
              </w:rPr>
              <w:t>Prawo administracyjne procesu budowlanego ,w: pod red.J.A.Strzępki,Prawo umów budowlanych,Warszawa 2012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27:00Z</dcterms:created>
  <dc:creator>...</dc:creator>
  <dc:description/>
  <cp:keywords/>
  <dc:language>en-US</dc:language>
  <cp:lastModifiedBy>user</cp:lastModifiedBy>
  <cp:lastPrinted>2015-04-09T14:46:00Z</cp:lastPrinted>
  <dcterms:modified xsi:type="dcterms:W3CDTF">2018-07-04T10:08:00Z</dcterms:modified>
  <cp:revision>12</cp:revision>
  <dc:subject/>
  <dc:title/>
</cp:coreProperties>
</file>